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76" w:before="41" w:after="0"/>
        <w:jc w:val="righ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ОЕКТ</w:t>
      </w:r>
    </w:p>
    <w:p>
      <w:pPr>
        <w:pStyle w:val="Normal"/>
        <w:ind w:left="284" w:hanging="0"/>
        <w:jc w:val="center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овошешминского муниципального района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 » апреля 2017 года                                                                           №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О выполнении показателей оценки эффективности деятельности органов местного самоуправления Новошешминского муниципального района 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за 2016 год и   задачах на 2017 год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заместителя руководителя Исполнительного комитета Новошешминского муниципального района по экономике Исхакову Л.К. «О выполнении показателей оценки эффективности деятельности органов местного самоуправления Новошешминского муниципального района  за 2016 год и   задачах на 2017 год», </w:t>
      </w:r>
      <w:r>
        <w:rPr>
          <w:sz w:val="28"/>
          <w:szCs w:val="28"/>
        </w:rPr>
        <w:t>Совет Новошешминского муниципального района</w:t>
      </w:r>
    </w:p>
    <w:p>
      <w:pPr>
        <w:pStyle w:val="Normal"/>
        <w:ind w:left="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left="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 Информацию заместителя руководителя Исполнительного комитета Новошешминского муниципального района по экономике Исхаковой Л.К. «О выполнении показателей оценки эффективности деятельности органов местного самоуправления Новошешминского муниципального района за 2016 год и   задачах на 2017 год» принять к сведению.</w:t>
      </w:r>
    </w:p>
    <w:p>
      <w:pPr>
        <w:pStyle w:val="Normal"/>
        <w:ind w:left="284"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Исполнительному комитету Новошешминского муниципального района,  органам местного самоуправления Новошешминского муниципального района: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er"/>
        <w:ind w:left="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ть выполнение в 2017 году основных показателей оценки эффективности деятельности органов местного самоуправления Новошешминского муниципального района на 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-2017 годы.</w:t>
      </w:r>
    </w:p>
    <w:p>
      <w:pPr>
        <w:pStyle w:val="11"/>
        <w:shd w:fill="auto" w:val="clear"/>
        <w:spacing w:lineRule="auto" w:line="240" w:before="0" w:after="0"/>
        <w:ind w:left="227" w:right="170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  Опубликовать (обнародовать) настоящее решение на официальном сайте Новошешминского муниципального района в информационно-телекоммуникационной сети "Интернет" </w:t>
      </w:r>
      <w:hyperlink r:id="rId2">
        <w:r>
          <w:rPr>
            <w:rStyle w:val="InternetLink"/>
            <w:color w:val="000000"/>
            <w:sz w:val="28"/>
            <w:szCs w:val="28"/>
          </w:rPr>
          <w:t>http://novosheshminsk.tatarstan.ru/</w:t>
        </w:r>
      </w:hyperlink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auto" w:line="240" w:before="0" w:after="0"/>
        <w:ind w:left="227" w:right="170" w:firstLine="72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настоящим решением возложить на постоянную комиссию Совета Новошешминского муниципального района по бюджетам, налогам и финан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лава Новошешминского</w:t>
      </w:r>
    </w:p>
    <w:p>
      <w:pPr>
        <w:pStyle w:val="Normal"/>
        <w:ind w:left="142" w:right="-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      В.М.Коз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Подзаголовок Знак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heshminsk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34:00Z</dcterms:created>
  <dc:creator>Сергей</dc:creator>
  <dc:description/>
  <cp:keywords/>
  <dc:language>en-US</dc:language>
  <cp:lastModifiedBy>OrgOtdel</cp:lastModifiedBy>
  <cp:lastPrinted>2017-04-11T09:27:00Z</cp:lastPrinted>
  <dcterms:modified xsi:type="dcterms:W3CDTF">2017-04-11T08:18:00Z</dcterms:modified>
  <cp:revision>10</cp:revision>
  <dc:subject/>
  <dc:title>                                                                                       </dc:title>
</cp:coreProperties>
</file>