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649"/>
        <w:gridCol w:w="4762"/>
      </w:tblGrid>
      <w:tr>
        <w:trPr>
          <w:trHeight w:val="360" w:hRule="atLeast"/>
        </w:trPr>
        <w:tc>
          <w:tcPr>
            <w:tcW w:w="48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7020" w:right="-6501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ind w:left="7020" w:right="-6501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СОВ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НОВОШЕШМИНСКО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3190, с. Новошешминск, ул. Советская,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л.: (8-84348) 2-31-00, факс: (8-84348) 2-20-2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  <w:t>ЯҢА ЧИШМӘ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  <w:t>МУНИЦИПАЛЬ РАЙОНЫ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  <w:t>СОВЕТЫ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  <w:t>423190,Я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>ң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  <w:t>а Чишм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  <w:lang w:val="tt-RU"/>
              </w:rPr>
              <w:t>ә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  <w:t xml:space="preserve"> авылы, Совет урамы, 80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sz w:val="20"/>
                <w:szCs w:val="20"/>
              </w:rPr>
              <w:t xml:space="preserve">       </w:t>
            </w: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  <w:t>тел.: (8-84348) 2-31-00, факс: (8-84348) 2-20-22</w:t>
            </w:r>
          </w:p>
        </w:tc>
      </w:tr>
      <w:tr>
        <w:trPr>
          <w:trHeight w:val="1587" w:hRule="atLeast"/>
        </w:trPr>
        <w:tc>
          <w:tcPr>
            <w:tcW w:w="48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0" w:right="-6501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4080" cy="1141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СТАНОВЛЕНИЕ                                  </w:t>
        <w:tab/>
        <w:tab/>
        <w:tab/>
        <w:tab/>
        <w:t xml:space="preserve">          КАРА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» октября 2012 года</w:t>
        <w:tab/>
        <w:tab/>
        <w:tab/>
        <w:tab/>
        <w:tab/>
        <w:tab/>
        <w:tab/>
        <w:t xml:space="preserve">            № 5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создании межведомственной комиссии по экологической безопасности, природопользованию и санитарно-эпидемиологическому благополучию Новошешминского муниципального района Р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исполнении Указа Президента Республики Татарстан № УП-786 от 27.09.2012 г. «О межведомственной комиссии по экологической безопасности» и в целях организации взаимодействия, координации и повышения эффективности деятельности в сфере охраны окружающей среды, использования природных ресурсов и обеспечения санитарно-эпидемиологического контроля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ежведомственной комиссии по экологической  безопасности, природопользованию и санитарно-эпидемиологическому благополучию Новошешминского муниципального района Республики Татарстан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межведомственной комиссии по экологической безопасности, природопользованию и санитарно-эпидемиологическому благополучию Новошешминского муниципального района Республики Татарстан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постановление на официальном сайте Новошешминского муниципального района: </w:t>
      </w:r>
      <w:hyperlink r:id="rId3">
        <w:r>
          <w:rPr>
            <w:rStyle w:val="InternetLink"/>
            <w:sz w:val="28"/>
            <w:szCs w:val="28"/>
          </w:rPr>
          <w:t>http://novosheshminsk.tatarstan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Исполнительного комитета Новошешминского муниципального района,  Р.Р. Фасах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шешм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М. 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/>
        <w:t>Приложение № 1.</w:t>
      </w:r>
    </w:p>
    <w:p>
      <w:pPr>
        <w:pStyle w:val="Normal"/>
        <w:ind w:left="5664" w:firstLine="708"/>
        <w:jc w:val="both"/>
        <w:rPr/>
      </w:pPr>
      <w:r>
        <w:rPr/>
        <w:t xml:space="preserve">к постановлению </w:t>
      </w:r>
    </w:p>
    <w:p>
      <w:pPr>
        <w:pStyle w:val="Normal"/>
        <w:ind w:left="6372" w:hanging="0"/>
        <w:jc w:val="both"/>
        <w:rPr/>
      </w:pPr>
      <w:r>
        <w:rPr/>
        <w:t>Главы Новошешминского муниципального района</w:t>
      </w:r>
    </w:p>
    <w:p>
      <w:pPr>
        <w:pStyle w:val="Normal"/>
        <w:ind w:left="6372" w:hanging="0"/>
        <w:jc w:val="both"/>
        <w:rPr/>
      </w:pPr>
      <w:r>
        <w:rPr/>
        <w:t>от «</w:t>
      </w:r>
      <w:r>
        <w:rPr>
          <w:u w:val="single"/>
        </w:rPr>
        <w:t>19</w:t>
      </w:r>
      <w:r>
        <w:rPr/>
        <w:t>» октября 2012 г. № 56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межведомственной комиссии по экологической безопасности, природопользованию и санитарно-эпидемиологическому благополуч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шешминского муниципального района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1. Межведомственная комиссия по экологической безопасности, природопользованию и санитарно-эпидемиологическому благополучию Новошешминского муниципального района (далее – комиссия) является постоянно действующим межведомственным координационным органом, образованным в целях взаимодействия  и координации деятельности органов власти на территории Новошешминского муниципального района Республики Татарстан, анализа информации, выработки соответствующих решений и предложений в сфере охраны окружающей среды, природопользования и санитарно-эпидемиологического благополуч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оложение о комиссии и ее состава утверждаются Главой райо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Комиссия в своей деятельности руководствуется законодательством Российской Федерации, законодательством Республики Татарстан, Уставом, а также настоящим положением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задачи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и задачами комиссии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фера охраны окружающей среды, природопользования и санитарно-эпидемиологического благополуч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ссмотрение предложений органов власти по совершенствованию системы управления и регулирования отношений в сфере охраны окружающей среды, природопользования и санитарно-эпидемиологического благополуч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тверждение перечня первоочередных мероприятий по экологической безопасности, природопользованию и санитарно-эпидемиологическому благополучию и организация их реализац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определение эффективных мер по обеспечению регулирования и контроля в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фере охраны окружающей среды, природопользования и санитарно-эпидемиологического благополучия на территории Новошешминского муниципального район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гласование и утверждение планов совместной контрольной деятельности органов муниципальной и государственной власти в сфере экологической безопасности, природопользования и санитарно-эпидемиологического благополучия на территории муниципального район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нтеграция деятельности всех органов власти, представленных в составе Комиссии, на основе комплексного и системного подхода к решению общих задач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здание единого информационного пространст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ценка состояния и перспектива развития научного, технологического и технического уровня производст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общение практики взаимодействия органов власти в указанной обла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нализ хода реализации целевых программ и мероприятий, направленных на рациональное природопользование и санитарно-эпидемиологическое благополучие, и подготовка соответствующих материалов для рассмотрения на заседаниях Совета Новошешминского муниципального района Республики Татарстан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зучение республиканского опыта обеспечения санитарно-экологической безопас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ава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миссия имеет право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заимодействовать в установленном порядке с федеральными и республиканскими органами исполнительной власти Республики Татарстан, а также с юридическими лицами и индивидуальными предпринимателями, осуществляющими деятельность в сфере экологической безопасности, природопользования и санитарно-эпидемиологического благополучия, и запрашивать в установленном порядке информацию, необходимую для работы комисс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носить предложения в Совет Новошешминского муниципального района Республики Татарстан об организации специальных мероприятий по усилению регулирования в сфере экологической безопасности, природопользования и санитарно-эпидемиологического благополуч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носить предложения по повышению эффективности взаимодействия органов местного самоуправления и государственной власти в сфере экологической безопасности, природопользования и санитарно-эпидемиологического благополуч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заслушивать в установленном порядке руководителей органов власти, юридических лиц и индивидуальных предпринимателей по вопросам исполнения законодательства в сфере экологической безопасности, природопользования и санитарно-эпидемиологического благополуч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носить в установленном порядке в Исполнительный комитет Новошешминского муниципального района Республики Татарстан проекты нормативных актов по вопросам, относящимся к компетенции комисс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разовывать рабочие группы по вопросам, входящим в компетенцию комиссии, для оперативной подготовки материалов и проектов реш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формирования и деятельности комисс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омиссия проходит процессы: создания, реорганизация и ликвидация, на основании постановления Главы Новошешминского муниципального района Республики Татарстан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состав комиссии входят председатель, заместитель председателя, секретарь и члены комисс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едседатель комисси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общее руководство деятельностью комисс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повестки дня заседаний и планы работы комисс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ет поручения членам комисс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на рассмотрение в муниципальные органы власти предложения и проекты нормативных правовых актов Новошешминского муниципального района по вопросам комисс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ет персональную ответственность за выполнение возложенных на комиссию задач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 период отсутствия председателя комиссии его обязанности выполняет заместитель председателя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.   Секретарь комисси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ормирует повестку дня и материалы очередного заседания комисс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повестку дня и материалы очередного заседания комисс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направляет повестку дня и материалы очередного заседания комиссии членам комисс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вечает за подготовку протоколов заседаний комисс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6. Члены комиссии в пределах своей компетенции отвечают за подготовку материалов к заседаниям комиссии и исполнение решений комисси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Комиссия осуществляет свою деятельность в соответствии с планом работы, принимаемым на заседании комиссии и утверждаемым ее председателе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Заседания комиссии проводятся председателем или по его поручению заместителем председателя комиссии и утверждаемым ее председателе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Заседание комиссии считается правомочным, если на нем присутствуют более половины членов комисс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Члены комиссии обладают равными правами при обсуждении рассматриваемых на заседании вопрос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Решения комиссии принимаются путем открытого голосования большинством голосов присутствующих на заседании членов комиссии. При равенстве голосов принятым считается решение, за которое проголосовал председательствующий на заседании комисс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В случае отсутствия на заседании член комиссии излагает свое мнение по рассматриваемым вопросам в письменной форме. Это мнение оглашается на заседании комиссии и приобщается к протокол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При несогласии с принятым решением член комиссии излагает свое  мнение по рассматриваемым вопросам в письменной форме. Это мнение оглашается на заседании комиссии и приобщается к протокол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 Решения комиссии оформляются протоколами, которые подписываются председательствующим на ее заседании и секретарем комиссии, доводятся до сведения руководителей заинтересованных территориальных органов исполнительной власти, органов местного самоуправления, юридических лиц и индивидуальных предпринимателе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 Решения комиссии носят рекомендательный характе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>16. Комиссия не реже двух раз в год информирует Главу Новошешминского муниципального района о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шешминского муниципального района                                       И.Х. Файзулл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 xml:space="preserve">     Приложение № 2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Новошешминского муниципального района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от  «</w:t>
      </w:r>
      <w:r>
        <w:rPr>
          <w:sz w:val="22"/>
          <w:szCs w:val="22"/>
          <w:u w:val="single"/>
        </w:rPr>
        <w:t>19</w:t>
      </w:r>
      <w:r>
        <w:rPr>
          <w:sz w:val="22"/>
          <w:szCs w:val="22"/>
        </w:rPr>
        <w:t>» октября 2012 года  № 56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жведомственной комиссии по экологической безопасности, природопользованию и санитарно-эпидемиологическому благополуч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шешминского муниципального района Республики Татарста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асахов Р.Р.                     –         руководитель Исполнительного комитета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Новошешмин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умеров М.М.                   –         заместитель руководителя Исполнительного   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>комитета Новошешминского муниципальн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Филиппова И.В.                -         секретарь административной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Мустафина Г.Х.             -           специалист-эксперт ТО Управления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Роспотребнадзора по РТ в г. Чистополь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(по согласовани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5" w:hanging="2835"/>
        <w:rPr/>
      </w:pPr>
      <w:r>
        <w:rPr>
          <w:sz w:val="26"/>
          <w:szCs w:val="26"/>
        </w:rPr>
        <w:t xml:space="preserve">Хабибуллин Р.А.  </w:t>
        <w:tab/>
        <w:t xml:space="preserve">-        начальник ФГУ «Новошешминское районное  </w:t>
      </w:r>
    </w:p>
    <w:p>
      <w:pPr>
        <w:pStyle w:val="Normal"/>
        <w:ind w:left="2835" w:hanging="2835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государственное ветеринарное объединение»     </w:t>
      </w:r>
    </w:p>
    <w:p>
      <w:pPr>
        <w:pStyle w:val="Normal"/>
        <w:ind w:left="2832" w:firstLine="3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/>
      </w:pPr>
      <w:r>
        <w:rPr>
          <w:sz w:val="26"/>
          <w:szCs w:val="26"/>
        </w:rPr>
        <w:t>Пашутин Н.В.                 -           руководитель Исполнительного комитета</w:t>
      </w:r>
    </w:p>
    <w:p>
      <w:pPr>
        <w:pStyle w:val="Normal"/>
        <w:ind w:left="3540" w:hanging="708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овошешминского сельского поселения.</w:t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  <w:t>Билалов Р.Н.                    -</w:t>
      </w: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 главный врач ГАУЗ «Новошешминская ЦРБ»</w:t>
      </w:r>
    </w:p>
    <w:p>
      <w:pPr>
        <w:pStyle w:val="Normal"/>
        <w:ind w:left="3540" w:hanging="354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(по согласованию).</w:t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/>
      </w:pPr>
      <w:r>
        <w:rPr>
          <w:sz w:val="26"/>
          <w:szCs w:val="26"/>
        </w:rPr>
        <w:t>Киямов Р.Ф.                       -       начальник Управления МЧС Республики Татарстан по</w:t>
      </w:r>
    </w:p>
    <w:p>
      <w:pPr>
        <w:pStyle w:val="Normal"/>
        <w:ind w:left="3540" w:hanging="354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Новошешминскому муниципальному району                    </w:t>
      </w:r>
    </w:p>
    <w:p>
      <w:pPr>
        <w:pStyle w:val="Normal"/>
        <w:ind w:left="3540" w:hanging="708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по согласованию).</w:t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/>
      </w:pPr>
      <w:r>
        <w:rPr>
          <w:sz w:val="26"/>
          <w:szCs w:val="26"/>
        </w:rPr>
        <w:t>Хайруллин С.Н.                  -       начальник ОГИБДД МВД России     «Черешшанский»         (по согласованию).</w:t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rPr/>
      </w:pPr>
      <w:r>
        <w:rPr>
          <w:sz w:val="26"/>
          <w:szCs w:val="26"/>
        </w:rPr>
        <w:t xml:space="preserve">Мубаракшина Г.Н.              –      начальник МУ «Отдел образования»   </w:t>
      </w:r>
    </w:p>
    <w:p>
      <w:pPr>
        <w:pStyle w:val="Normal"/>
        <w:ind w:left="3540" w:hanging="0"/>
        <w:rPr>
          <w:sz w:val="26"/>
          <w:szCs w:val="26"/>
        </w:rPr>
      </w:pPr>
      <w:r>
        <w:rPr>
          <w:sz w:val="26"/>
          <w:szCs w:val="26"/>
        </w:rPr>
        <w:t>Исполнительного комитета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>Новошешминского муниципальн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айфутдинов Ф.Г.              –       начальник отдела архитектуры, строительства и  </w:t>
      </w:r>
    </w:p>
    <w:p>
      <w:pPr>
        <w:pStyle w:val="Normal"/>
        <w:ind w:left="3540" w:hanging="0"/>
        <w:rPr>
          <w:sz w:val="26"/>
          <w:szCs w:val="26"/>
        </w:rPr>
      </w:pPr>
      <w:r>
        <w:rPr>
          <w:sz w:val="26"/>
          <w:szCs w:val="26"/>
        </w:rPr>
        <w:t xml:space="preserve">ЖКХ Исполнительного комитета  </w:t>
      </w:r>
    </w:p>
    <w:p>
      <w:pPr>
        <w:pStyle w:val="Normal"/>
        <w:ind w:left="3540" w:hanging="0"/>
        <w:rPr>
          <w:sz w:val="26"/>
          <w:szCs w:val="26"/>
        </w:rPr>
      </w:pPr>
      <w:r>
        <w:rPr>
          <w:sz w:val="26"/>
          <w:szCs w:val="26"/>
        </w:rPr>
        <w:t>Новошешминского муниципальн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оробочкин И.В.                -        начальник отделения полиции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«Новошешминское» межмуниципального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отдела МВД России «Черемшанский»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Совета</w:t>
      </w:r>
    </w:p>
    <w:p>
      <w:pPr>
        <w:pStyle w:val="Normal"/>
        <w:rPr/>
      </w:pPr>
      <w:r>
        <w:rPr>
          <w:sz w:val="28"/>
          <w:szCs w:val="28"/>
        </w:rPr>
        <w:t xml:space="preserve">Новошешминского муниципального района                         </w:t>
        <w:tab/>
        <w:t xml:space="preserve">          И.Х. Файз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vosheshminsk.tatarst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00:00Z</dcterms:created>
  <dc:creator>Сергей</dc:creator>
  <dc:description/>
  <cp:keywords/>
  <dc:language>en-US</dc:language>
  <cp:lastModifiedBy>Исполком</cp:lastModifiedBy>
  <cp:lastPrinted>2011-11-10T11:43:00Z</cp:lastPrinted>
  <dcterms:modified xsi:type="dcterms:W3CDTF">2012-10-26T13:35:00Z</dcterms:modified>
  <cp:revision>33</cp:revision>
  <dc:subject/>
  <dc:title>                                                                                       </dc:title>
</cp:coreProperties>
</file>